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ТОКОЛ № 7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22 октября 2018 года</w:t>
        <w:tab/>
        <w:tab/>
        <w:tab/>
        <w:tab/>
        <w:tab/>
        <w:tab/>
        <w:t xml:space="preserve">                    15-0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bookmarkStart w:id="0" w:name="_Hlk528161364"/>
            <w:r>
              <w:rPr>
                <w:sz w:val="27"/>
                <w:szCs w:val="27"/>
              </w:rPr>
              <w:t>Заместитель главы муниципального образования, управляющий делами, председатель комиссии</w:t>
            </w:r>
            <w:bookmarkEnd w:id="0"/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правового управления, заместитель председателя комиссии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Заместитель начальника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ы комиссии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редседатель Совета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 Общественного совета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 О </w:t>
      </w:r>
      <w:bookmarkStart w:id="1" w:name="_Hlk516062251"/>
      <w:bookmarkStart w:id="2" w:name="_Hlk516062089"/>
      <w:r>
        <w:rPr>
          <w:sz w:val="27"/>
          <w:szCs w:val="27"/>
        </w:rPr>
        <w:t xml:space="preserve">рассмотрении поступившего в отдел кадров администрации муниципального образования Абинский район сообщения организации о заключении трудового договора с лицом, </w:t>
      </w:r>
      <w:bookmarkEnd w:id="1"/>
      <w:r>
        <w:rPr>
          <w:sz w:val="27"/>
          <w:szCs w:val="27"/>
        </w:rPr>
        <w:t>замещавшем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ода № 273-ФЗ «О противодействии коррупции»</w:t>
      </w:r>
      <w:bookmarkEnd w:id="2"/>
      <w:r>
        <w:rPr>
          <w:sz w:val="27"/>
          <w:szCs w:val="27"/>
        </w:rPr>
        <w:t>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. О рассмотрении поступившего в отдел кадров администрации муниципального образования Абинский район сообщения </w:t>
      </w:r>
      <w:bookmarkStart w:id="3" w:name="_Hlk521404767"/>
      <w:r>
        <w:rPr>
          <w:sz w:val="27"/>
          <w:szCs w:val="27"/>
        </w:rPr>
        <w:t xml:space="preserve">организации о заключении трудового договора с </w:t>
      </w:r>
      <w:bookmarkEnd w:id="3"/>
      <w:r>
        <w:rPr>
          <w:sz w:val="27"/>
          <w:szCs w:val="27"/>
        </w:rPr>
        <w:t>лицом, замещавшим в администрации муниципального образования Абинский район муниципальную должность.</w:t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о первому вопросу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С Л У Ш А Л И: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я главы муниципального образования, управляющего делами, председателя комиссии, о рассмотрении поступившего в отдел кадров администрации муниципального образования Абинский район сообщения ООО «Агентство «Ртутная безопасность» о заключении трудового договора с </w:t>
      </w:r>
      <w:bookmarkStart w:id="4" w:name="_Hlk521420601"/>
      <w:r>
        <w:rPr>
          <w:sz w:val="27"/>
          <w:szCs w:val="27"/>
        </w:rPr>
        <w:t xml:space="preserve">лицом, замещавшем в администрации муниципального образования Абинский район должность муниципальной службы – </w:t>
      </w:r>
      <w:bookmarkEnd w:id="4"/>
      <w:r>
        <w:rPr>
          <w:sz w:val="27"/>
          <w:szCs w:val="27"/>
        </w:rPr>
        <w:t>заместитель главы муниципального образования Абинский район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 постановлением Правительства Российской Федерации               от 21 января 2015 года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>, 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Дать лицу, замещавшему в администрации муниципального образования Абинский район должность муниципальной службы – заместитель главы муниципального образования Абинский район согласие на замещение должности заместителя директора по экономике ООО «Агентство «Ртутная безопасность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Направить решение комиссии о результатах рассмотрения письма ООО «Агентство «Ртутная безопасность» о даче согласия на замещение лицом, замещавшим в администрации муниципального образования Абинский район должность муниципальной службы – заместитель главы муниципального образования Абинский район должности заместителя директора по экономике в ООО «Агентство «Ртутная безопасность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По второму вопросу С Л У Ш А Л И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Заместителя главы муниципального образования, управляющего делами, председателя комиссии, о рассмотрении поступившего в отдел кадров администрации муниципального образования Абинский район </w:t>
      </w:r>
      <w:bookmarkStart w:id="5" w:name="_Hlk521404948"/>
      <w:r>
        <w:rPr>
          <w:sz w:val="27"/>
          <w:szCs w:val="27"/>
        </w:rPr>
        <w:t xml:space="preserve">сообщения ООО «Агентство «Ртутная безопасность» </w:t>
      </w:r>
      <w:bookmarkEnd w:id="5"/>
      <w:r>
        <w:rPr>
          <w:sz w:val="27"/>
          <w:szCs w:val="27"/>
        </w:rPr>
        <w:t>о заключении трудового договора с лицом, замещавшим в администрации муниципального образования Абинский район муниципальную должность – глава муниципального образования Абинский район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 Положением 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, утвержденным постановлением администрации муниципального образования Абинский район от 26 декабря 2017 года № 1596 указанная комиссия не рассматривает вопросы в отношении лиц, замещавших муниципальные должност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Председатель комиссии</w:t>
        <w:tab/>
        <w:tab/>
        <w:tab/>
        <w:tab/>
        <w:tab/>
        <w:tab/>
        <w:tab/>
        <w:tab/>
        <w:tab/>
        <w:t xml:space="preserve">подпись </w:t>
      </w:r>
    </w:p>
    <w:p>
      <w:pPr>
        <w:pStyle w:val="Normal"/>
        <w:rPr/>
      </w:pPr>
      <w:r>
        <w:rPr>
          <w:sz w:val="27"/>
          <w:szCs w:val="27"/>
        </w:rPr>
        <w:t>Заместитель председателя комиссии</w:t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Члены комиссии:</w:t>
        <w:tab/>
        <w:tab/>
        <w:tab/>
        <w:tab/>
        <w:tab/>
        <w:tab/>
        <w:tab/>
        <w:tab/>
        <w:t xml:space="preserve">        </w:t>
        <w:tab/>
        <w:tab/>
      </w:r>
      <w:r>
        <w:rPr>
          <w:sz w:val="27"/>
          <w:szCs w:val="27"/>
        </w:rPr>
        <w:t>подпись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7"/>
          <w:szCs w:val="27"/>
        </w:rPr>
        <w:t>подпись</w:t>
      </w:r>
    </w:p>
    <w:p>
      <w:pPr>
        <w:pStyle w:val="Normal"/>
        <w:autoSpaceDE w:val="false"/>
        <w:ind w:left="7088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21:00Z</dcterms:created>
  <dc:creator>х</dc:creator>
  <dc:description/>
  <cp:keywords/>
  <dc:language>en-US</dc:language>
  <cp:lastModifiedBy>Administraciya2-pk</cp:lastModifiedBy>
  <cp:lastPrinted>2018-08-07T11:38:00Z</cp:lastPrinted>
  <dcterms:modified xsi:type="dcterms:W3CDTF">2018-10-24T14:01:00Z</dcterms:modified>
  <cp:revision>5</cp:revision>
  <dc:subject/>
  <dc:title>ПРОТОКОЛ</dc:title>
</cp:coreProperties>
</file>